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3"/>
        <w:gridCol w:w="5297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. What are my motives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050</wp:posOffset>
                      </wp:positionH>
                      <wp:positionV relativeFrom="page">
                        <wp:posOffset>-706120</wp:posOffset>
                      </wp:positionV>
                      <wp:extent cx="9400540" cy="599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00540" cy="599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  <w:lang w:val="en-NZ"/>
                                    </w:rPr>
                                    <w:t>Decision-making for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740.2pt;height:47.2pt;mso-wrap-distance-left:9.05pt;mso-wrap-distance-right:9.05pt;mso-wrap-distance-top:0pt;mso-wrap-distance-bottom:0pt;margin-top:-55.6pt;mso-position-vertical-relative:page;margin-left:11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  <w:lang w:val="en-NZ"/>
                              </w:rPr>
                              <w:t>Decision-making for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2. Are my motives ethical?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.) How does it affect other people?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FF"/>
                <w:sz w:val="36"/>
                <w:szCs w:val="36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b.) What do you value?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</w:tc>
      </w:tr>
      <w:tr>
        <w:trPr>
          <w:trHeight w:val="42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FF"/>
                <w:sz w:val="36"/>
                <w:szCs w:val="36"/>
              </w:rPr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.) Will doing something wrong produce a better outcome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</w:tc>
      </w:tr>
      <w:tr>
        <w:trPr>
          <w:trHeight w:val="42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FF"/>
                <w:sz w:val="36"/>
                <w:szCs w:val="36"/>
              </w:rPr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3. What are the alternatives?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4. What are the consequences?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5. What is my decision?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6. What am I going to do?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sectPr>
      <w:type w:val="nextPage"/>
      <w:pgSz w:orient="landscape" w:w="16838" w:h="11906"/>
      <w:pgMar w:left="1440" w:right="1440" w:gutter="0" w:header="0" w:top="1797" w:footer="0" w:bottom="59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28:00Z</dcterms:created>
  <dc:creator>Ministry of Education</dc:creator>
  <dc:description/>
  <cp:keywords/>
  <dc:language>en-US</dc:language>
  <cp:lastModifiedBy>Ministry of Education</cp:lastModifiedBy>
  <dcterms:modified xsi:type="dcterms:W3CDTF">2009-06-02T05:28:00Z</dcterms:modified>
  <cp:revision>2</cp:revision>
  <dc:subject/>
  <dc:title>Purpose: To help organize and evaluate information from one extreme to another</dc:title>
</cp:coreProperties>
</file>